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ліз регуляторного впливу проекту рішення Хмелівківської сіль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” </w:t>
      </w:r>
      <w:r>
        <w:rPr>
          <w:b/>
          <w:sz w:val="28"/>
          <w:szCs w:val="28"/>
          <w:lang w:val="uk-UA"/>
        </w:rPr>
        <w:t>Про ставки єдиного податку”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</w:rPr>
        <w:t>1. Визначення проблеми, яку передбачається розв”язати шляхом державного регулювання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ідповідно до Закону України ” Про місцеве самоврядування в Україні”, Податкового кодексу України , керуючись Указом Президента України від 03.07.1998р. №727/98 «Про спрощену систему оподаткування, обліку та звітності суб’єктів малого підприємництва», яким система справляння місцевих податків і зборів в Україні, повноваження щодо встановлення місцевих податків і зборів покладені на органи місцевого самоврядуванн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атковим кодексом передбачені наступні місцеві податки і збори:єдиний податок, збір за провадження деяких видів підприємницької діяльності, туристичний збір, збір за місце паркування транспортних засобів, податок на нерухоме майно, відмінене від земельної ділян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ним проектом рішення сільської ради пропонується відповідно до ст.12 Податкового кодексу затвердити ставки єдиного податку для суб”єктів підприємницької діяльності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 Визначення цілей державного регулюванн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Ціллю прийняття цього регуляторного акту є встановлення відповідно до Податкового кодексу граничних розмірів ставок єдиного податку для суб”єктів підприємницької діяльності та отримання до бюджету сільської ради відповідних надходжень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Визначення та оцінка альтернативних способів досягнення зазначених ціле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Альтернативи щодо вирішення проблеми немає, оскільки відповідно до Податкового кодексу органи місцевого самоврядування самостійно встановлюють і визначають відповідно до переліку і в межах установлених граничних розмірів ста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раний спосіб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відповідає вимогам чинного законодавства.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забезпечує досягнення цілей державного регулювання.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забезпечує реалізацію принципів державної регуляторної політики.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встановлює порядок нарахування і сплати та розміри ставок єдиного податку,що надходять до місцевого бюджету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 Опис механізмів і заходів, які забезпечать розв”язання проблеми шляхом прийняття запропонованого регуляторного акт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гідно Податкового кодексу України до повноважень місцевих рад належить прийняття рішення про встановлення місцевих податків та зборів та затвердження їх ставок в межах визначених граничних розмірів. Зробити це можливо за рахунок прийняття відповідного рішення сільської ради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Тому, вирішення проблеми щодо встановлення ставок єдиного податку для суб”єктів підприємницької діяльності на території сільської ради пропонується шляхом прийняття рішення </w:t>
      </w:r>
      <w:r>
        <w:rPr>
          <w:lang w:val="uk-UA"/>
        </w:rPr>
        <w:t>Хмелівк</w:t>
      </w:r>
      <w:r>
        <w:rPr/>
        <w:t>івської сільської ради ” Про</w:t>
      </w:r>
      <w:r>
        <w:rPr>
          <w:lang w:val="uk-UA"/>
        </w:rPr>
        <w:t xml:space="preserve"> </w:t>
      </w:r>
      <w:r>
        <w:rPr/>
        <w:t xml:space="preserve">ставки єдиного податку ”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. Обґрунтування можливості досягнення визначених цілей в разі прийняття регуляторного акт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ийняття регуляторного акту забезпечить належне справляння місцевих податків на території сільської ради та надходження зазначених платежів до бюджету в прогнозованих обсяга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впровадження вимог цього регуляторного акта не потрібно додаткових витрат з бюджету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6. Очікувані результати від прийняття регулярного акт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изначення очікуваних результатів прийняття запровадженого рішення припускає наведення аналізу вигод та витрат, які виникають у різних груп суб”єктів, на яких поширюється дія даного регуляторного акту. Даний регуляторних акт певним чином впливає на інтереси платників місцевих податків і зборів, органів державної податкової служби та місцевого самоврядуванн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визначення очікуваних результатів прийняття запропонованого регуляторного акта, що виникнуть у різних груп суб”єктів, на яких поширюється його дія, нижче наведена таблиця аналізу вигод та витрат, яка визначає результати прийняття запропонованого проекту рішенн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Таблиця вигід та витрат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Сфера впливу Вигоди Витра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Інтереси органі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цевого самоврядування. Акти законодавства Богдано-Надеждівської сільської ради з питань встановлення ставок єдиного податку для суб”єктів підприємницької діяльності на території Богдано-Надеждівської сільської ради відповідатимуть вимогам чинного законодавства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створення позитивного іміджу влади.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мобілізація податків і зборів до сільського бюджету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ідсутн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Інтереси органів державної податкової служби - застосовуватимуть у роботі акти законодавства </w:t>
      </w:r>
      <w:r>
        <w:rPr>
          <w:lang w:val="uk-UA"/>
        </w:rPr>
        <w:t>Хмелівк</w:t>
      </w:r>
      <w:r>
        <w:rPr/>
        <w:t xml:space="preserve">івської сільської ради з питань оподаткування, які відповідатимуть вимогам чинного законодавства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мобілізація податків і зборів до сільського бюджету. Відсутн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Інтереси платників податків і збор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забезпечення інтересів територіальної громади сільської рад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7.Строк дії регуляторного акт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трок дії регуляторного акту не обмежений, якщо інше не буде передбачено зако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Показники ефективності регуляторного ак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Надходження від сплати єдиного податку суб”єктами підприємницької діяльност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Кількість платників збору ( в розрізі місцевих податків і зборів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Розмір коштів і час, що витрачатимуться платниками податків, пов”язаних з виконанням вимог регуляторного ак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Рівень поінформованості платників податків з основних положень регуляторного ак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Визначення заходів, за допомогою яких буде здійснюватися відстеження результативності регуляторного ак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відстежень буде застосовано аналіз даних бюджетної та податкової звітност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ід час прийняття регуляторного акту, у встановлені чинним законодавством строки та на врегулювання яких спрямована дія акта, проводитиметься базове відстеження результативності дії ак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uk-UA"/>
        </w:rPr>
        <w:t>Головний бухгалтер                                                                                                           Столр Н.П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41:00Z</dcterms:created>
  <dc:creator>Ekonomika</dc:creator>
  <dc:description/>
  <cp:keywords/>
  <dc:language>en-US</dc:language>
  <cp:lastModifiedBy>Ekonomika</cp:lastModifiedBy>
  <dcterms:modified xsi:type="dcterms:W3CDTF">2013-05-07T12:43:00Z</dcterms:modified>
  <cp:revision>1</cp:revision>
  <dc:subject/>
  <dc:title>Аналіз регуляторного впливу проекту рішення Хмелівківської сільської ради</dc:title>
</cp:coreProperties>
</file>